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571063809"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228578611"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244841197"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8850050"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914259854"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370990468"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756289219"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487448907"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583473931"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909555362"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459502942"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973181019"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213304193"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2018237252"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931634286"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